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/>
      </w:pP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498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708"/>
          <w:tab w:val="center" w:pos="3969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708"/>
          <w:tab w:val="center" w:pos="3969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«     »   ______  2015 г.                                                                                    №  _______</w:t>
      </w:r>
    </w:p>
    <w:p>
      <w:pPr>
        <w:pStyle w:val="Header"/>
        <w:jc w:val="right"/>
        <w:rPr/>
      </w:pPr>
      <w:r>
        <w:rPr/>
        <w:t>ПРОЕК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 программы «Развитие малого и среднего предпринимательства в Катав-Ивановском  муниципально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е на 2016 год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 развитии малого и среднего предпринимательства в Российской Федерации», Законом Челябинской области «О развитии малого и среднего предпринимательства в Челябинской области», Решением Собрания депутатов Катав-Ивановского муниципального района «Положением о развитии малого и среднего предпринимательства в Катав-Ивановском муниципальном районе»  в целях создания благоприятных условий, способствующих дальнейшему развитию и устойчивому функционированию субъектов малого и среднего бизнеса в Катав-Ивановском муниципальном районе, Администрация Катав-Иванов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Развитие малого и среднего предпринимательства в Катав-Ивановском муниципальном районе на 2016 год»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1 января 2016 года.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заместителя Главы Катав-Ивановского муниципального района Катунькину М.Б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тав-Ивановского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Е.Ю. Кирш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тав-Ивановском муниципальном районе на 2016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лого и среднего предпринимательства в Катав-Ивановском муниципальном районе на 2016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малого и среднего предпринимательства в Катав-Ивановском муниципальном районе на 2016 год» (далее Программа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 (далее именуется – Администрация района)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Катав-Ивановского муниципального района (далее именуется - РМСКО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цели Программы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изация и создание благоприятных  условий  для    развития  малого и среднего      предпринимательства в Катав-Ивановском    муниципальном районе 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занятости населения и развит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занятост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конкурентоспособности субъектов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 и результато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теллектуальн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ынок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менение отраслевой структуры субъектов малого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редне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нимательств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витие инфраструктуры поддержки малого и среднего предпринимательств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витие форм финансовой поддержки субъектов малого и среднего предпринимательст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индикаторы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казатели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ичество субъектов малого и среднего предпринимательства (далее именуется – СМСП)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  <w:tab w:val="left" w:pos="702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рабочих мест, в том числе, у субъектов малого и среднего предпринимательства получивших финансов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-консультационных услуг субъектам малого и среднего предпринимательств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  программы   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-  550,0 тыс.руб.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 района –  550,0 тыс.руб.</w:t>
            </w:r>
          </w:p>
          <w:p>
            <w:pPr>
              <w:pStyle w:val="Normal"/>
              <w:spacing w:before="0" w:after="0"/>
              <w:ind w:firstLine="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  финансирования    Программы    могут   корректироваться   с   учетом   доходов бюджета района.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результаты реализации программы  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а субъектов малого и среднего предпринимательства – до 880 СМСП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32" w:leader="none"/>
                <w:tab w:val="left" w:pos="702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50 новых рабочих мест, в том числе, у субъектов малого и среднего предпринимательства, получивших финансовую поддерж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ч. получатели поддержки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информационно-консультационных услуг, оказанных субъектам малого и среднего предпринимательства  –  не менее 150 СМСП.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ономической жизни России развитие малого и среднего бизнеса признано стратегическим приоритетом, способствующим устойчивому развитию рыночных отношений, формированию среднего класса, а также обеспечению стабильности в социальной сфере. В связи с этим на всех уровнях власти за последнее время приняты меры поддержки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алого и среднего предпринимательства является одним из важнейших факторов развития и наращивания экономической базы, способной быстро осваивать наиболее перспективные сегменты рынка, стимулируя развитие свободной конкуренции, что способствует повышению деловой и инвестиционной активности в район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доля малого и среднего предпринимательства представлена в сфере потребительского рынка и производствен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роль предпринимательства в современных условиях для развития Катав-Ивановского муниципального района определяют следующие факторы. Малый и средний бизнес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курен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ынках товаров и услуг, заполняет рыночные ниш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рентабе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рупного производ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большой потенциал для создания новых рабочих мест, способствует снижению уровня безработицы и социальной напряженност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ет изменению обществен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сих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изн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иентиров населения, предприниматели образуют основу среднего класса, выступающего гарантом поли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ьной стабильности государ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сурс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ых бюджетов района и городских посел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й бизнес характеризуется высокой степенью риска, значительной зависимостью от инициативы и способностей руководителя предприятия, небольшой численностью работников и ограниченным числом управленческого персонала, значительным объемом привлеченных ресурсов и другими показателями, представляющими его экономическую неустойчивость. Это характеризует малый бизнес как особую категорию предприятий, требующих к себе особого подхода со стороны органов местного самоуправл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малого и среднего бизнеса сегодня волнуют проблемы, связанные с высокими налогами, арендной платой, тарифами на энергоносители, отсутствием реальной финансовой поддержки, волокитой при оформлении согласовательных документов, чрезмерными проверками со стороны контролирующих служб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субъектов малого и среднего предпринимательства, структур его поддержки и органов местного самоуправления. Позволит выстроить эффективную политику в отношении малого и среднего предпринимательства, учитывая цели и интересы социально-экономического развития района.  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в целях популяризаци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я благопри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условий д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нами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малого и средн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тав-Ивановском муниципальном райо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является логическим  продолжением ранее  действовавших муниципальных целевых программ и разработана в целях пропагандирования, популяризации и  обеспечения благоприятных условий для динамичного развития малого  и среднего предпринимательства.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ОДЕРЖАНИЕ ПРОБЛЕМЫ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Катав-Ивановском муниципальном  районе почти 8 лет  развитие и поддержка субъектов малого и среднего предпринимательства осуществляется на основе программно-целевого метода.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й    метод    и    системный    подход    к    решению    проблем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    на    муниципальном уров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осуществлять    последовательную    и    планомерную    работу,    направленную    на популяризацию и со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 для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ьско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ябинской   области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я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иторинг   влияния   программных   мероприятий   на динамику показателей деятельности субъектов предпринимательства,  контролировать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ме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доказ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управления процессами развития предпринимательства, а аналитическая оценка результатов реализации предшествующих программ позволила сделать вывод о 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упательн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лое и среднее предпринимательство является одним из важнейших элементов структуры экономики района, во многом определяет темпы экономического роста, состояние занятости населения, структуру и качество выпускаемой продукции, работ и услу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алый бизнес обеспечивает работой более 4.6 тысяч человек и занимает устойчивые позиции в таких сферах экономики как торговля, общественное питание, бытовое обслуживание. Увеличивается число субъектов малого предпринимательства, находящих свое место в промышленном производстве. Большим спросом у населения пользуются платные услуги – парикмахерские, ремонтные, строительные, транспортные и другие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й бизнес в районе представляет 202 малых и средних предприятий и 715 индивидуальных предпринимателя. Одной из проблем социально-экономического развития района в 2015 году является ситуация в реальном секторе экономики района которая зависит от социально-экономической обстановки в стране. Снижение курса рубля, введение экономических и финансовых санкций. Рост цен на топливно-энергетические ресурсы, увеличение стоимости кредита, влияют на развитие предприятий района, их финансово- экономическую деятель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ддержать в этих условиях, ставится задача оказать финансовую поддержку субъектам малого и среднего предпринимательства для реализации предпринимательских проектов позволяющих продолжить осуществления предпринимательск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, впрочем, как и во всей стране, основная доля оборота малого бизнеса приходится на розничную торговлю (порядка 40%), далее – общественное питание и услуги населению, производство, ЖКХ. Это показатели сегодняшнего дня, которые обеспечивают стабиль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 значимость малого и среднего бизнеса, Администрация района обращает активное внимание  на развитие данного сектора экономики. Ежегодно действовала муниципальная целевая программа «Поддержка малого и среднего предпринимательства в Катав-Ивановском муниципальном районе.», в рамках реализации которой оказывалась финансовая, имущественная и консультационная поддержка. Так в 2013 году на финансирование программы из районного бюджета было выделено 500,0 тыс. руб., и получено из федерального бюджета 1430,0 тыс. руб. на условиях софинансирования. Выделенные деньги освоены в полном объеме. Финансовую поддержку в Катав-Ивановском  муниципальном районе получили 6 предпринимателей на возмещение затрат, связанных с осуществлением капитальных вложений.  В результате реализации программы в 2013 году создано 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хранено 278 рабочих мес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органов местного самоуправления с субъектами малого и среднего предпринимательства осуществляется через общественный координационный Совет, который проводит общественную экспертизу нормативно-правовых актов в сфере предпринимательства, является конкурсной комиссией при определении победителей конкурсного отбора на право получения финансовой поддержк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консультационная поддержка осуществляется в следующих формах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рез информационно-консультационный центр, находящийся в Администрации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я об условиях получения финансовой и имущественной поддержки размещается на сайте Администрации, раздел «Малый бизнес» и опубликовывается в газете «Авангард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рамках празднования Дня российского предпринимательства Администрацией района проводит торжественный прием Главы района лучших представителей малого бизнеса. За активную предпринимательскую деятельность,  большой вклад в организацию и проведение социально-значимых мероприятий, они награждаются почетными Грамотами и благодарностями Главы Катав-Ивановского муниципального района, Собрания депутатов Катав-Ивановского муниципального района, Глав городских поселений, Советов депутатов Катав-Ивановского и Юрюзанского городских посел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укрепляет свои позиции в экономике района, но его возможности далеко не исчерпаны. Лишь полное использование всех существующих мер поддержки малого бизнеса, реализуемых Администрацией Катав-Ивановского муниципального района, позволит и дальше развивать этот сектор экономик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смотря па положительные тенденции в уровне развития предпринимательства наблюдается ряд сдерживающих факторов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статок финансовых и инвестиционных ресурсов, в том числе собственного капитал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от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</w:t>
      </w:r>
      <w:r>
        <w:rPr>
          <w:rFonts w:cs="Times New Roman" w:ascii="Times New Roman" w:hAnsi="Times New Roman"/>
          <w:sz w:val="28"/>
          <w:szCs w:val="28"/>
        </w:rPr>
        <w:t>для расширения деятельности, трудность получения кредитных ресурсов, при отсутствии взятия на себя части рисков со стороны государства и органов местного самоуправ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едпринимателей не пользуется кредитными средствами из-за высоких ставок банков, недостаточного обеспечения, отсутствия кредитной истории, неумения просчитать технико-экономическое обоснование проекта, под который нужны заемные сред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>проблема низкой заработной платы работников, занятых в малом бизнесе по сравнению со среднерайонным уровне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sz w:val="28"/>
          <w:szCs w:val="28"/>
        </w:rPr>
        <w:t>проблема продвижения товаров и услуг на рынке, ограниченные возможности в организации рынка сбыта продук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помещений для осуществления предпринимательской деятельности и недостаток информации о наличии свободных площадей на крупных и средних предприятиях промышл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у свободных площадей испытывают как начинающие предприниматели, желающие открыть собственное дело, так и успешно функционирующие предприятия, нуждающиеся в помещениях для расширения своей деятель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 квалифицированных кадров, недостаточный уровень профессиональной подготовки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системы комплексного сопровождения начинающих предпринимателе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достат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социальной ответственности работода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действия развитию малого предпринимательства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 к вопросам местного значения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–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шение указанных   проблем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ным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ми   установлено Федеральным законом  «О развитии   малого  и   среднего  предпринимательства  в   Российской  Федерации». Муниципальная программ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   целью   реализации   основных   положений   указанного   закона   и направлена па осуществление государственной политики в области развития малого и среднего предпринимательства на территории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муниципальной программе используются следующие основные понятия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ы малого и среднего предпринимательства - потребительские кооперативы и коммерческие организации (за исключением государственных и муниципальных унитарных предприятии), индивидуальные предприниматели, крестьянские (фермерские) хозяйства, зарегистрированные и осуществляющие деятельность на территории Катав-Ивановского муниципального района, отвечающие требованиям, установленн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ей 4 Федераль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               от 24 июля 2007 года №209-ФЗ  «О развитии малого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его 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»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 женск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 мал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вном капита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 доля,  принадлежащая женщинам, составляет не менее 51 процента, и  руководителем которого является женщина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ого предпринимательства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ят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м и собственниками которого являются физические лица супруги, близк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дствен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руг близких родственников определяется в соответств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йным кодексом Российской Федерации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 молодежного предпринимательства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ъект малого предпринимательства, в уставном капитале которого  доля, принадлежащая лицам в возрасте от 18 до 30 лет (включительно), составляет  не менее 51 процента и  руководителем которого является лицо в возрасте от 18 до 30 лет (включительно);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ющий предприниматель </w:t>
      </w:r>
      <w:r>
        <w:rPr>
          <w:sz w:val="26"/>
          <w:szCs w:val="26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бъект  малого предпринимательства на ранней стадии деятельности) – субъект  малого предпринимательства, осуществляющий деятельность  не более трех лет с момента государственной регистр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а поддержки малого и среднего предпринимательства в Катав-Ивановском муниципальном районе представляет собой совокупность структурных подразделений Собрания депутатов Катав-Ивановского муниципального района, Администрации Катав-Ивановского муниципального района, городских и сельских поселений, расположенных в границах района, курирующих вопросы поддержки малого и среднего предпринимательства, а также организаций, осуществляющих меры по содействию эффективному развитию субъектов малого и среднего предпринимательства, в том числе в экономической, правовой, информационной и иных сфер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раструктуру поддержки малого и среднего предпринимательства в Катав-Ивановского муниципального района входя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ственный координационный Совет по развитию малого и среднего предпринимательства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оянная комиссия Собрания депутатов Катав-Ивановского муниципального района по промышленности, развитию малого и среднего бизнеса, природопользованию и сбережению ресурс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дел экономики Администрации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онно-консультационный центр Администрации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ластное  учреждение Центр занятости населения города Катав-Ивановск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рриториальное объединение работодателей «ПРОМАСС-Катав-Ивановск»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ОСНОВНЫЕ ЦЕЛИ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Целью Программы является популяризация и создание благоприятных условий для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редн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тав-Ивановском муниципальном районе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ля достижения поставленных целей предусматривается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обеспечение занятости населения и развитие самозанято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повышение        конкурентоспособности        субъектов        малого        и        среднего предпринимательства, оказание содействия субъектам малого и среднего предпринимательства в продвижении  производимых  ими товаров (работ, услуг) и результатов интеллектуальной деятельности на рынок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качественное   изменение   отраслевой   структуры   субъектов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л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 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витие инфраструктуры поддержки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тие форм финансовой поддержки субъектов малого и средне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Необходимым условием для дальнейшего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я эффективности   поддержки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лого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  среднего   бизнеса   является   взаимодействие   органов местного самоуправления   Катав-Ивановского муниципального района, городских и сельских поселений, расположенных в границах района, общественных объединений предпринимателей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СРОКИ И ЭТА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Срок реализации мероприятий муниципальной программы: 2016 год. Муниципальная программа реализуется в один этап.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этапа предусмотрено  совершенствование нормативной правовой базы (с учетом потребностей субъектов малого и среднего предпринимательства), создание условий для развития субъектов малого и среднего предпринимательства, осуществляющих деятельность в приоритетных сферах, анализ эффективности реализации мероприятий муниципальной программ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ИСТЕМА ПРОГРАММНЫХ МЕРОПРИЯТ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В муниципальной программе   предусматривается   реализ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  по   семи основным направлениям: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ранение административных барьеров и совершенствование законодательства в сфере развития малого и средне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Содействие развитию малого и средн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вне поселени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Финансов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.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витие индивидуально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тие женского и семейного 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Совершенствование    механизмов    использования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для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л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е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Информационная поддержка субъектов малого и среднего предпринимательства, пропаганда и популяризация предпринимательск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сновных мероприятий Программы и объемы их финансирования представлена в приложении 1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УРС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точником финансирования мероприятий Программы являются средства бюджетов района. Общий объем финансирования Программы на весь период реализации составляет 500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в действующих ценах</w:t>
      </w:r>
      <w:r>
        <w:rPr>
          <w:rFonts w:cs="Times New Roman" w:ascii="Times New Roman" w:hAnsi="Times New Roman"/>
          <w:sz w:val="28"/>
          <w:szCs w:val="28"/>
        </w:rPr>
        <w:t xml:space="preserve"> (таблица 1)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ероприятий Программы могут быть привлечены средства областного и федерального бюджетов в порядке, определенным законодательством Челябинской области Российской Федерации (участие в государственной программе Челябинской области «Комплексная поддержка и развитие малого и среднего предпринимательства в Челябинской области на 2015-2017 годы»).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ind w:firstLine="550"/>
        <w:jc w:val="right"/>
        <w:rPr/>
      </w:pPr>
      <w:r>
        <w:rPr/>
        <w:t xml:space="preserve">    </w:t>
      </w:r>
      <w:r>
        <w:rPr/>
        <w:t>Таблица 1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0"/>
        <w:gridCol w:w="2414"/>
        <w:gridCol w:w="2281"/>
      </w:tblGrid>
      <w:tr>
        <w:trPr>
          <w:trHeight w:val="11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нение административных барьеров и совершенствование законодательства в сфере развития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йствие развитию малого и среднег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дприниматель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уровне поселени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а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ind w:left="-10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-102" w:right="-1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     индивидуального         предприниматель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женского и семейно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   механизмов    использования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мущества для развит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н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нимательст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, пропаганда и популяризация предпринимательской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бюджета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0,0</w:t>
            </w:r>
          </w:p>
        </w:tc>
      </w:tr>
    </w:tbl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  финансирования    Программы    могут   корректироваться   с   учетом   доходов бюджета района. </w:t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а территории Катав-Ивановского муниципального района для оказания финансов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и видами деятельности субъектов малого и среднего предпринимательства являются виды деятельности Общероссийского классификатора видов экономической деятельности (ОК 029-2014 (КДЕС Ред. 2)) за исключением видов деятельности, включе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ы 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K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кодов 71 и 75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обращений субъектов малого и среднего предпринимательства об оказании финансовой поддержки не должен превышать шестьдесят пять рабочих дней. 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 и порядок оказания финансовой поддержки в форме предоставления субсидии субъектам малого и среднего предпринимательства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затрат в связи с производством (реализацией) товаров, выполнением работ, оказанием услуг определяются Порядками, утвержденным Постановлениями Администрации Катав-Ивановского муниципального района.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РГАНИЗАЦИЯ 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МЕХАНИЗМ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 ПРОГРАМ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Администрация Катав-Ивановского муниципального района    осуществляет управление реализацией Программы, несет ответственность за своевременное и качественное выполнение    мероприятий    Программы,  целевое    и    эффективное    использование   средств бюджета района, выделяемых на ее реализацию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 При необходимости внесения изменений в Программу Администрация Катав-Ивановского муниципального района организует работу в порядке, установленном законодательств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Администрация Катав-Ивановского муниципального района (Отдел экономики) ежегодно подготавливает бюджетную заявку на финансирование Программы из бюджета района на очеред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ый год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яет затраты по программны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м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бщий контроль за исполнением Программы осуществляет Администрация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Отдел экономики Администрации Катав-Ивановского муниципального района ежегодно в срок до 15 мая года, следующего за отчетным, готовит отчет о выполнении муниципальной программы за 2016 год. </w:t>
      </w:r>
    </w:p>
    <w:p>
      <w:pPr>
        <w:pStyle w:val="Normal"/>
        <w:shd w:fill="FFFFFF" w:val="clear"/>
        <w:autoSpaceDE w:val="false"/>
        <w:spacing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ЖИДАЕМЫЕ РЕЗУЛЬТАТЫ РЕАЛИЗАЦИИ ПРОГРАММЫ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К ожидаемым результатам мероприятий программы относится популяризация  деятельности субъектов малого и среднего предпринимательства и повышения престижности предпринимательской деятельности в районе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индикативных показателей*, которые будут достигнуты в результате реализации мероприятий программы, представлена в таблице 2.   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2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412"/>
        <w:gridCol w:w="1560"/>
        <w:gridCol w:w="1417"/>
        <w:gridCol w:w="141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4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хранение (сохранение) количества субъектов малого и среднего предприним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рабочих мест, в том числе, у субъектов малого и среднего предпринимательства получивших финансовую поддерж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0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в т.ч. получатели поддержки 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в т.ч. получатели поддержки 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в т.ч. получатели поддержки 2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т информационно-консультационных услуг, оказанных субъектам малого и среднего предприним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*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начение показателей могут изменяться в зависимости от доведенных лимитов бюджетных обязательст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лого и среднего предпринимательства в Катав-Ивановском муниципальном районе на 2016 год»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. ФИНАНСОВО-ЭКОНОМИЧЕСКОЕ ОБОСНОВАНИЕ МУНИЦИПАЛЬНО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 Финансово-экономическое обоснование муниципальной программы представлено в таблице 3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 </w:t>
      </w:r>
      <w:r>
        <w:rPr>
          <w:rFonts w:cs="Times New Roman" w:ascii="Times New Roman" w:hAnsi="Times New Roman"/>
          <w:sz w:val="28"/>
          <w:szCs w:val="28"/>
        </w:rPr>
        <w:t>Предоставление финансовой поддержки субъектам малого и среднего предпринимательства осуществляется в порядке, определяемом Администрацией Катав-Ивановского муниципального района.</w:t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/>
      </w:pPr>
      <w:r>
        <w:rPr/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335"/>
        <w:gridCol w:w="297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расходов местного бюдж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убъектам малого и среднего предпринимательства на возмещение затрат субъектов  малого и среднего предпринимательства, связанных с приобретением оборудования в целях создания, и (или) развития, и (или) модернизации,   производства товаров (работ и услуг) (пункт 3.1  Приложения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 тыс.руб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субъектов малого и среднего предпринимательства, пропаганда и популяризация предприниматель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. МЕТОДИКА ОЦЕНКИ ЭФФЕКТИВНОСТИ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1. Системная реализация мероприятий муниципальной программы, включающих меры по финансовой, информационно-консультационной, имущественной  и другим видам поддержки, способствует достижению основной  цели – обеспечению благоприятного бизнес-климата в районе, вовлечению незанятых граждан в предпринимательскую деятельность, содействию самозанятости населению. Это, несомненно, влечет за собой рост количественных показателей –численности малых и средних предприятий, занятых в малом  и среднем бизнесе, объемов производства товаров (работ, услуг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овая поддержка дает предпринимателям возможность направить дополнительные средства на развитие бизнеса, увеличить финансовые показатели своей деятельности, что позволяет положительно оценить эффективность  вложенных бюджетных средств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2. Расчет показателей производится на основе данных статистического наблюдения за деятельностью индивидуальных предпринимателей, малых и средних предприятий – юридических лиц, Территориальным органом федеральной службы государственной статистики по Челябинской области.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3. Оценка эффективности реализации муниципальной программы проводится в порядке, установленном Администрацией района.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tbl>
      <w:tblPr>
        <w:tblW w:w="35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/>
        <w:tc>
          <w:tcPr>
            <w:tcW w:w="3539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муниципальной программе «Развития малого и среднего предпринимательства в Катав-Ивановском муниципальном районе на 2016 год» 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истема основных мероприятий муниципальной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«Развития малого и среднего предпринимательства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Катав-Ивановском муниципальном районе на 2016 год»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76"/>
        <w:gridCol w:w="3119"/>
        <w:gridCol w:w="1417"/>
        <w:gridCol w:w="1418"/>
        <w:gridCol w:w="1308"/>
      </w:tblGrid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 Устранение административных барьеров и совершенствование законодательства в сфере развития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предложений по совершенствованию нормативных правовых актов, регулирующих деятельность субъе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нормативных правовых актов Челябинской области, регулирующих деятельность субъектов малого и среднего предпринимательства, и разработка предложений по их совершенствованию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ценки регулирующего воздействия проектов нормативных правовых актов Администрации Катав-Ивановского муниципального района, регулирующих отношения, участниками которых являются или могут являться субъекты предпринимательской и инвестиционной деятельности.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ведение общественной экспертизы проектов нормативных правовых актов Катав-Ивановского муниципального района, регулирующих развит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.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Администрации район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ственный координационный совет по развитию  малого предпринимательства в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действующего общественного координационного совета по развитию  малого предпринимательства в Катав-Ивановском муниципальном районе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енный координационный совет по развитию  малого предпринимательства в рай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 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разделу 1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. Содействие развитию малого и сред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принимательств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 уровне посел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орматив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авовых актов органов местного самоуправления городских поселений, направленных на создание благоприятных условий для развития малого и среднего 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района (Отдел экономики Администрации района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семинарах, курсах повышения квалификации специалистов органов местного самоуправления Катав-Ивановского муниципального района Челябинской области, организаций, образующих инфраструктуру поддержки субъе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района и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ческое обеспечение органов местног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амоуправ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родских поселений Катав-Иванов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елябинской области по вопросам развития малого 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среднего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 раздел 2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Финансовая поддержка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субъектам малого и среднего предпринимательства на возмещение затрат субъектов  малого и среднего предпринимательства на, связанных с приобретением оборудования в целях создания, и (или) развития, и (или) модернизации,   производства това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раздел 3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Развитие индивидуального 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семинаров и совещани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ю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принимательск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комплексной имущественной, информационно-консультационной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держ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методически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териало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для молодежного предпринимательства и начинающи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едпринимателе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созданию собственного дела в сети Интер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, Служба занятости населения г.Катав-Иванов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 (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Развитие женского и семейного предприниматель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нкурсов, участие субъектов женского и семейного предпринимательства в </w:t>
            </w:r>
            <w:r>
              <w:rPr>
                <w:rFonts w:cs="Times New Roman" w:ascii="Times New Roman" w:hAnsi="Times New Roman"/>
                <w:bCs/>
              </w:rPr>
              <w:t>региональны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курсах, конференциях, семинарах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субъектов женского и семейного предпринимательства в средствах массов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ого по разделу 5 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. Совершенствование    механизмов    использования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мущества для развити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еднег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едприним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ение перечня муниципального имущества, предназначенного для передачи во владение  и (или) пользование субъектам малого и среднего предпринимательства, а также организациям, образующим инфраструктуру поддержки предпринимате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ов аренды недвижимого имущества с субъектами малого предпринимательства на долгосроч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в сети «Интернет» информации о  муниципальном имуществе, предлагаемом для сдачи в аренду или подлежащему продаж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по разделу 6  </w:t>
            </w:r>
            <w:r>
              <w:rPr>
                <w:rFonts w:cs="Times New Roman" w:ascii="Times New Roman" w:hAnsi="Times New Roman"/>
                <w:color w:val="000000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Информационная поддержка субъектов малого и среднего предпринимательства, пропаганда и популяризация предпринимательск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информационно-консультационных услуг субъектам малого и среднего предпринимательства по вопросам ведения предпринимательской деятельности, организациям, образующим инфраструктуру поддержки малого и среднег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простран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нформацион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бюллетеней для субъектов малого и среднего предпринимательства, каталогов товаров,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оизводи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убъектам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лого </w:t>
            </w:r>
            <w:r>
              <w:rPr>
                <w:rFonts w:cs="Times New Roman" w:ascii="Times New Roman" w:hAnsi="Times New Roman"/>
                <w:color w:val="000000"/>
              </w:rPr>
              <w:t>и среднего предпринимательства, издаваемых Министерством экономического развития Челябинской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свещения в средствах массовой информации вопросов развития малого и среднего предприниматель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 и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, конференций, «круглых столов» по вопросам предпринимательск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ых съездах представителей малого и среднего бизн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рамках празднования Дня российского предпринимательства, проведение приемов Главы района лучших предпринимателей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.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2.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С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баз нормативных документов, координация и сосредоточение информационных ресурсов, открытых для доступа предприним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разделу 7 </w:t>
            </w:r>
            <w:r>
              <w:rPr>
                <w:rFonts w:cs="Times New Roman" w:ascii="Times New Roman" w:hAnsi="Times New Roman"/>
              </w:rPr>
              <w:t>(Местный бюдж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Дата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5CA6B6780560FE61237C57594A5B9DF2E3EF0DF8EEEB44831CDDF64E3DCE1CB0CBC70F089325Ee1DCK" TargetMode="External"/><Relationship Id="rId4" Type="http://schemas.openxmlformats.org/officeDocument/2006/relationships/hyperlink" Target="consultantplus://offline/ref=33A5CA6B6780560FE61237C57594A5B9DF2E3EF0DF8EEEB44831CDDF64E3DCE1CB0CBC70F08E375Ae1DFK" TargetMode="External"/><Relationship Id="rId5" Type="http://schemas.openxmlformats.org/officeDocument/2006/relationships/hyperlink" Target="consultantplus://offline/ref=33A5CA6B6780560FE61237C57594A5B9DF2E3EF0DF8EEEB44831CDDF64E3DCE1CB0CBC70F08E355De1DBK" TargetMode="External"/><Relationship Id="rId6" Type="http://schemas.openxmlformats.org/officeDocument/2006/relationships/hyperlink" Target="consultantplus://offline/ref=33A5CA6B6780560FE61237C57594A5B9DF2E3EF0DF8EEEB44831CDDF64E3DCE1CB0CBC70F08F305Ee1DA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Антон</dc:creator>
  <dc:description/>
  <cp:keywords/>
  <dc:language>en-US</dc:language>
  <cp:lastModifiedBy>nadezda</cp:lastModifiedBy>
  <cp:lastPrinted>2015-10-16T10:40:00Z</cp:lastPrinted>
  <dcterms:modified xsi:type="dcterms:W3CDTF">2015-11-12T08:20:00Z</dcterms:modified>
  <cp:revision>6</cp:revision>
  <dc:subject/>
  <dc:title> </dc:title>
</cp:coreProperties>
</file>